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color w:val="4D4D4D"/>
                      <w:sz w:val="21"/>
                      <w:szCs w:val="21"/>
                    </w:rPr>
                    <w:t xml:space="preserve">Постановление Правительства РФ от 31 декабря 2008 г. N 1085 «О предоставлении в 2009 году из федерального бюджета иных межбюджетных трансфертов бюджетам субъектов Российской Федерации и бюджету г. Байконура на реализацию отдельных полномочий в области лекарственного обеспечения» 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105" w:after="105"/>
              <w:jc w:val="left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В соответствии с Федеральным законом "О федеральном бюджете на 2009 год и на плановый период 2010 и 2011 годов" Правительство Российской Федерации </w:t>
            </w: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остановляет: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  <w:t>1. Утвердить прилагаемые:</w:t>
              <w:br/>
              <w:t>методику распределения в 2009 году иных межбюджетных трансфертов, предоставляемых из федерального бюджета бюджетам субъектов Российской Федерации и бюджету г. Байконура на реализацию отдельных полномочий в области лекарственного обеспечения;</w:t>
              <w:br/>
              <w:t>распределение в 2009 году иных межбюджетных трансфертов, предоставляемых из федерального бюджета бюджетам субъектов Российской Федерации и бюджету г. Байконура на реализацию отдельных полномочий в области лекарственного обеспечения.</w:t>
              <w:br/>
              <w:t>2. Настоящее постановление вступает в силу с 1 января 2009 г.</w:t>
            </w:r>
          </w:p>
          <w:p>
            <w:pPr>
              <w:pStyle w:val="Normal"/>
              <w:spacing w:lineRule="auto" w:line="240" w:before="105" w:after="105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едседатель Правительства</w:t>
              <w:br/>
              <w:t>Российской Федерации В.Путин</w:t>
            </w:r>
          </w:p>
        </w:tc>
      </w:tr>
    </w:tbl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 декабря 2008 г. № 1085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spacing w:lineRule="exact" w:line="12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я в 2009 году иных межбюджетных трансфертов, предоставляемых из федерального бюджета бюджетам субъектов Российской Федерации и бюджету г. Байконура на реализацию отдельных полномочий в области лекарственного обеспече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Распределение ассигнований из федерального бюджета, предусмотренных Министерству здравоохранения и социального развития Российской Федерации по подразделу "Иные межбюджетные трансферты" раздела "Межбюджетные трансферты" классификации расходов бюджетов (далее - межбюджетные трансферты), осуществляется в целях финансового обеспечения расходных обязательств субъектов Российской Федерации и г. Байконура, возникающих при выполнении в 2009 году отдельных полномочий в области лекарственного обеспечения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Размер межбюджетных трансфертов определяется по формуле:</w:t>
      </w:r>
    </w:p>
    <w:p>
      <w:pPr>
        <w:pStyle w:val="ConsPlusNormal"/>
        <w:widowControl/>
        <w:spacing w:lineRule="exact" w:line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лоi = Ei x 200,31 рубля x 12 месяцев,</w:t>
      </w:r>
    </w:p>
    <w:p>
      <w:pPr>
        <w:pStyle w:val="ConsPlusNormal"/>
        <w:widowControl/>
        <w:spacing w:lineRule="exact" w:line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лоi - размер межбюджетных трансфертов, предоставляемых из федерального бюджета бюджетам субъектов Российской Федерации и бюджету г. Байконура на реализацию отдельных полномочий в области лекарственного обеспеч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- численность граждан, которые включены в Федеральный регистр лиц, имеющих право на получение государственной социальной помощи, и которые имеют право на получение государственной социальной помощи в  виде социальной услуг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 и не отказавшихся от ее получения в соответствии с Федеральным законом "О государственной социальной помощи" на 1 октября 2008 г. в субъекте Российской Федерации и г. Байконур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highlight w:val="yellow"/>
        </w:rPr>
        <w:t>200,31 рубля - размер межбюджетных трансфертов</w:t>
      </w:r>
      <w:r>
        <w:rPr>
          <w:rFonts w:cs="Times New Roman" w:ascii="Times New Roman" w:hAnsi="Times New Roman"/>
        </w:rPr>
        <w:t xml:space="preserve">, предоставляемых </w:t>
      </w:r>
      <w:r>
        <w:rPr>
          <w:rFonts w:cs="Times New Roman" w:ascii="Times New Roman" w:hAnsi="Times New Roman"/>
          <w:highlight w:val="yellow"/>
        </w:rPr>
        <w:t>из федерального бюджета</w:t>
      </w:r>
      <w:r>
        <w:rPr>
          <w:rFonts w:cs="Times New Roman" w:ascii="Times New Roman" w:hAnsi="Times New Roman"/>
        </w:rPr>
        <w:t xml:space="preserve"> бюджетам субъектов Российской Федерации или бюджету г. Байконура </w:t>
      </w:r>
      <w:r>
        <w:rPr>
          <w:rFonts w:cs="Times New Roman" w:ascii="Times New Roman" w:hAnsi="Times New Roman"/>
          <w:highlight w:val="yellow"/>
        </w:rPr>
        <w:t>на реализацию отдельных полномочий в области лекарственного обеспечения на 1 гражданина, получающего в 2009 году государственную социальную помощь</w:t>
      </w:r>
      <w:r>
        <w:rPr>
          <w:rFonts w:cs="Times New Roman" w:ascii="Times New Roman" w:hAnsi="Times New Roman"/>
        </w:rPr>
        <w:t xml:space="preserve"> в виде социальной услуги по обеспечению в соответствии со стандартами медицинской помощи по рецептам врача (фельдшера)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, </w:t>
      </w:r>
      <w:r>
        <w:rPr>
          <w:rFonts w:cs="Times New Roman" w:ascii="Times New Roman" w:hAnsi="Times New Roman"/>
          <w:highlight w:val="yellow"/>
        </w:rPr>
        <w:t>на 1 месяц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/>
        <w:t>УТВЕРЖДЕНО</w:t>
      </w:r>
    </w:p>
    <w:p>
      <w:pPr>
        <w:pStyle w:val="Normal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 декабря 2008 г. № 1085</w:t>
      </w:r>
    </w:p>
    <w:p>
      <w:pPr>
        <w:pStyle w:val="Normal"/>
        <w:spacing w:lineRule="atLeast" w:line="240"/>
        <w:ind w:left="49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 2009 году иных межбюджетных трансфертов, предоставляемых из федерального бюджета бюджетам субъектов Российской Федерации и бюджету г. Байконура на реализацию отдельных полномочий в области лекарствен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>тыс.рублей)</w:t>
      </w:r>
    </w:p>
    <w:p>
      <w:pPr>
        <w:pStyle w:val="Normal"/>
        <w:spacing w:lineRule="exact" w:line="240"/>
        <w:jc w:val="right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60"/>
      </w:tblGrid>
      <w:tr>
        <w:trPr>
          <w:tblHeader w:val="true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Адыге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7137,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4181,4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4054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4712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09181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6972,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2113,1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4373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2580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9311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90576,8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39829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4932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8283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Северная Осетия - Ала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63626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 xml:space="preserve">Республика Татарстан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65350,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Ты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1502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65878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3305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9086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69474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13382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Забайкаль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19750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 xml:space="preserve">Камчатский край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8928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в том числе Корякский окр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lang w:val="en-US"/>
              </w:rPr>
              <w:t>243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388880,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95219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 xml:space="preserve">Пермский край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47440,8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в том числе Коми-Пермяцкий окр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0511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32033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38547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19707,4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5997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2899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1720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27 723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5 714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1 574,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00345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2124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26 925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8 011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66242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9113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95 158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50719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2113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1 610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3606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5 245,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3157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00 708,4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Магада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2703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669660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9237,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06940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64522,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Новосибир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47719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76495,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56140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5 095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4089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4454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325027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96 718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68319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95598,1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47773,8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368638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61 172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06 537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8 329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560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Туль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13 729,4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82785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7781,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47121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Ярославская область</w:t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80 048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2065646,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576725,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8011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Ханты-Мансийский автономный округ - Юг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0621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3997,4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35183,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Город Байкон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783,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601" w:hanging="0"/>
              <w:jc w:val="right"/>
              <w:rPr/>
            </w:pPr>
            <w:r>
              <w:rPr/>
              <w:t>122000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75"/>
        <w:gridCol w:w="198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Белгород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27 723 8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Бря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5 714 1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Владимир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1 574 9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Воронеж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26 925 8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Ивано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8 011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Калуж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95 158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Костром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41 610 7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Кур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75 245 9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Липец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00 708 4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Орло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5 095 6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Ряза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96 718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Смоле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61 172 1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Тамбо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06 537 5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Твер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8 329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Туль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13 729 4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Яросла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0 048 500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lang w:val="en-US" w:eastAsia="zh-CN"/>
              </w:rPr>
              <w:t>1 394 303 9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75"/>
        <w:gridCol w:w="198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 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Владимир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1 574 9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Ивано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8 011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Калуж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95 158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Костром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41 610 7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Ряза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96 718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Твер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8 329 3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Туль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13 729 400 0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Яросла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0 048 500 00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lang w:val="en-US" w:eastAsia="zh-CN"/>
              </w:rPr>
              <w:t>655 180 7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5"/>
        <w:gridCol w:w="198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 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Белгород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27 723 8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Бря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5 714 1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Воронеж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26 925 8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Кур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75 245 9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Липец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00 708 4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Орло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55 095 6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Смолен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61 172 10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SimSun;宋体" w:cs="Times New Roman CYR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 CYR"/>
                <w:sz w:val="24"/>
                <w:szCs w:val="24"/>
                <w:lang w:eastAsia="zh-CN"/>
              </w:rPr>
              <w:t>Тамбовская обл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  <w:t>106 537 500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SimSun;宋体" w:cs="Arial"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sz w:val="20"/>
                <w:lang w:val="en-US" w:eastAsia="zh-C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lang w:val="en-US" w:eastAsia="zh-CN"/>
              </w:rPr>
              <w:t>739 123 2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105" w:after="105"/>
      <w:jc w:val="left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8:00Z</dcterms:created>
  <dc:creator>elena</dc:creator>
  <dc:description/>
  <cp:keywords/>
  <dc:language>en-US</dc:language>
  <cp:lastModifiedBy>Lukyaney</cp:lastModifiedBy>
  <dcterms:modified xsi:type="dcterms:W3CDTF">2009-01-12T19:39:00Z</dcterms:modified>
  <cp:revision>3</cp:revision>
  <dc:subject/>
  <dc:title>Постановление Правительства РФ от 31 декабря 2008 г</dc:title>
</cp:coreProperties>
</file>