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B8272D"/>
          <w:sz w:val="15"/>
          <w:szCs w:val="15"/>
        </w:rPr>
      </w:pPr>
      <w:r>
        <w:rPr>
          <w:rFonts w:cs="Tahoma" w:ascii="Tahoma" w:hAnsi="Tahoma"/>
          <w:color w:val="000000"/>
          <w:sz w:val="17"/>
          <w:szCs w:val="17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D4D4D"/>
          <w:sz w:val="21"/>
          <w:szCs w:val="21"/>
        </w:rPr>
      </w:pPr>
      <w:r>
        <w:rPr>
          <w:rFonts w:cs="Tahoma" w:ascii="Tahoma" w:hAnsi="Tahoma"/>
          <w:b/>
          <w:bCs/>
          <w:color w:val="4D4D4D"/>
          <w:sz w:val="21"/>
          <w:szCs w:val="21"/>
        </w:rPr>
        <w:t>Постановление Правительства РФ от 31 января 2009 г. № 76 О предоставлении в 2009 году субвенций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 </w:t>
      </w:r>
    </w:p>
    <w:p>
      <w:pPr>
        <w:pStyle w:val="Normal"/>
        <w:tabs>
          <w:tab w:val="clear" w:pos="708"/>
          <w:tab w:val="left" w:pos="20" w:leader="none"/>
          <w:tab w:val="left" w:pos="40" w:leader="none"/>
        </w:tabs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p>
      <w:pPr>
        <w:pStyle w:val="NormalWeb"/>
        <w:jc w:val="both"/>
        <w:rPr/>
      </w:pPr>
      <w:r>
        <w:rPr/>
        <w:t xml:space="preserve">В соответствии с Федеральным законом "О федеральном бюджете на 2009 год и на плановый период 2010 и 2011 годов" Правительство Российской Федерации </w:t>
      </w:r>
      <w:r>
        <w:rPr>
          <w:b/>
          <w:bCs/>
        </w:rPr>
        <w:t>постановляет:</w:t>
      </w:r>
    </w:p>
    <w:p>
      <w:pPr>
        <w:pStyle w:val="NormalWeb"/>
        <w:jc w:val="both"/>
        <w:rPr/>
      </w:pPr>
      <w:r>
        <w:rPr/>
        <w:t>Утвердить прилагаемые:</w:t>
      </w:r>
    </w:p>
    <w:p>
      <w:pPr>
        <w:pStyle w:val="NormalWeb"/>
        <w:jc w:val="both"/>
        <w:rPr/>
      </w:pPr>
      <w:r>
        <w:rPr/>
        <w:t>Правила предоставления в 2009 году субвенций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;</w:t>
      </w:r>
    </w:p>
    <w:p>
      <w:pPr>
        <w:pStyle w:val="NormalWeb"/>
        <w:jc w:val="both"/>
        <w:rPr/>
      </w:pPr>
      <w:r>
        <w:rPr/>
        <w:t>методику распределения в 2009 году субвенций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;</w:t>
      </w:r>
    </w:p>
    <w:p>
      <w:pPr>
        <w:pStyle w:val="NormalWeb"/>
        <w:jc w:val="both"/>
        <w:rPr/>
      </w:pPr>
      <w:r>
        <w:rPr/>
        <w:t>распределение в 2009 году субвенций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.</w:t>
      </w:r>
    </w:p>
    <w:p>
      <w:pPr>
        <w:pStyle w:val="NormalWeb"/>
        <w:jc w:val="both"/>
        <w:rPr/>
      </w:pPr>
      <w:r>
        <w:rPr/>
        <w:t>Председатель Правительства</w:t>
      </w:r>
    </w:p>
    <w:p>
      <w:pPr>
        <w:pStyle w:val="NormalWeb"/>
        <w:jc w:val="both"/>
        <w:rPr/>
      </w:pPr>
      <w:r>
        <w:rPr/>
        <w:t>Российской Федерации В.Путин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4990" w:hanging="0"/>
        <w:jc w:val="center"/>
        <w:rPr/>
      </w:pPr>
      <w:r>
        <w:rPr/>
        <w:t>УТВЕРЖДЕНЫ</w:t>
      </w:r>
    </w:p>
    <w:p>
      <w:pPr>
        <w:pStyle w:val="Normal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от 31 января 2009 г.  №</w:t>
      </w:r>
      <w:r>
        <w:rPr>
          <w:lang w:val="en-US"/>
        </w:rPr>
        <w:t xml:space="preserve">  7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Р А В И Л А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редоставления в 2009 году субвенций из федерального бюджета бюджетам субъектов Российской Федерации и бюджету  г. 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для детей-инвалидов</w:t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Настоящие Правила устанавливают порядок предоставления в 2009 году субвенций из федерального бюджета бюджетам субъектов Российской Федерации и бюджету г. 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 в соответствии с Федеральным законом "О государственной социальной помощи" (далее - субвенции)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Субвенции предоставляются бюджетам субъектов Российской Федерации и бюджету г. Байконура в пределах бюджетных ассигнований и лимитов бюджетных обязательств, предусмотренных в установленном порядке Министерству здравоохранения и социального развития Российской Федерации на обеспечение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Перечисление субвенций из федерального бюджета в бюджеты субъектов Российской Федерации и бюджет г. Байконура осуществляется в установленном порядке на счета территориальных органов Федерального казначейства, открытые для учета поступления и их распределения между бюджетами бюджетной системы Российской Федерации, для последующего перечисления в установленном порядке в бюджеты субъектов Российской Федерации и бюджет г. Байконура.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Уполномоченные органы исполнительной власти субъектов Российской Федерации, а также уполномоченный орган г. Байконура представляют в Министерство здравоохранения и социального развития Российской Федерации ежеквартально, не позднее 10-го числа месяца, следующего за отчетным кварталом, отчеты о расходах соответствующих бюджетов, источником финансового обеспечения которых являются субвенции, по форме, установленной Министерством здравоохранения и социального развития Российской Федерации по согласованию с Министерством финансов Российской Федерации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Министерство здравоохранения и социального развития Российской Федерации представляет в Министерство финансов Российской Федерации ежеквартально, не позднее 20-го числа месяца, следующего за отчетным кварталом, отчеты об использовании субвенций по форме, установленной Министерством здравоохранения и социального развития Российской Федерации по согласованию с Министерством финансов Российской Федерации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 Остатки не использованных в текущем финансовом году субвенций подлежат использованию в очередном финансовом году на те же цели в порядке, установленном настоящими Правилами.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лении Министерством здравоохранения и социального развития Российской Федерации отсутствия потребности в субвенциях их остатки подлежат возврату в доход федерального бюджета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неиспользованный остаток субвенций не перечислен в доход федерального бюджета, указанные средства подлежат взысканию в доход федерального бюджета в порядке, установленном Министерством финансов Российской Федерации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Контроль за осуществлением расходов, источником обеспечения которых являются субвенции,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4990" w:hanging="0"/>
        <w:jc w:val="center"/>
        <w:rPr/>
      </w:pPr>
      <w:r>
        <w:rPr/>
        <w:t>УТВЕРЖДЕНА</w:t>
      </w:r>
    </w:p>
    <w:p>
      <w:pPr>
        <w:pStyle w:val="Normal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от 31 января 2009 г.  №</w:t>
      </w:r>
      <w:r>
        <w:rPr>
          <w:lang w:val="en-US"/>
        </w:rPr>
        <w:t xml:space="preserve">  76</w:t>
      </w:r>
    </w:p>
    <w:p>
      <w:pPr>
        <w:pStyle w:val="1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распределения в 2009 году субвенций из федерального бюджета бюджетам субъектов Российской Федерации и бюджету г. 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</w:t>
        <w:br/>
        <w:t>детей-инвалидов</w:t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/>
        <w:t>1. Распределение субвенций, предоставляемых из федерального бюджета бюджетам субъектов Российской Федерации и бюджету г. 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 в соответствии с Федеральным законом "О</w:t>
      </w:r>
      <w:r>
        <w:rPr>
          <w:b/>
        </w:rPr>
        <w:t> </w:t>
      </w:r>
      <w:r>
        <w:rPr/>
        <w:t>государственной социальной помощи" (далее - субвенция), осуществляется в целях финансового обеспечения расходных обязательств субъектов Российской Федерации, возникающих при выполнении соответствующих полномочий Российской Федерации, переданных для осуществления органам государственной власти субъектов Российской Федерации и уполномоченному органу г. Байконура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Размер субвенции определяется по формуле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hanging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= E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x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x 12 месяцев,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- размер субвенции, предоставляемой из федерального бюджета бюджету субъекта Российской Федерации или бюджету г. Байконура на 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- численность граждан в субъекте Российской Федерации или в г. Байконуре, которые включены в Федеральный регистр лиц, имеющих право на получение государственной социальной помощи, которые имеют право на получение государственной социальной помощи в виде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 и не отказались от ее получения в соответствии с Федеральным законом "О государственной социальной помощи"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- норматив финансовых затрат в месяц на 1 гражданина, получающего государственную социальную помощь в виде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, в соответствии с Федеральным законом "О государственной социальной помощ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4990" w:hanging="0"/>
        <w:jc w:val="center"/>
        <w:rPr/>
      </w:pPr>
      <w:r>
        <w:rPr/>
        <w:t>УТВЕРЖДЕНО</w:t>
      </w:r>
    </w:p>
    <w:p>
      <w:pPr>
        <w:pStyle w:val="Normal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от 31 января 2009 г.  №</w:t>
      </w:r>
      <w:r>
        <w:rPr>
          <w:lang w:val="en-US"/>
        </w:rPr>
        <w:t xml:space="preserve">  7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 2009 году субвенций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</w:t>
      </w:r>
    </w:p>
    <w:p>
      <w:pPr>
        <w:pStyle w:val="Normal"/>
        <w:tabs>
          <w:tab w:val="clear" w:pos="708"/>
          <w:tab w:val="left" w:pos="7305" w:leader="none"/>
          <w:tab w:val="right" w:pos="9355" w:leader="none"/>
        </w:tabs>
        <w:spacing w:lineRule="exact" w:line="380"/>
        <w:jc w:val="right"/>
        <w:rPr/>
      </w:pPr>
      <w:r>
        <w:rPr/>
        <w:t>(тыс. рублей)</w:t>
      </w:r>
    </w:p>
    <w:p>
      <w:pPr>
        <w:pStyle w:val="Normal"/>
        <w:tabs>
          <w:tab w:val="clear" w:pos="708"/>
          <w:tab w:val="left" w:pos="7305" w:leader="none"/>
          <w:tab w:val="right" w:pos="9355" w:leader="none"/>
        </w:tabs>
        <w:spacing w:lineRule="exact" w:line="240"/>
        <w:jc w:val="right"/>
        <w:rPr/>
      </w:pPr>
      <w:r>
        <w:rPr/>
      </w:r>
    </w:p>
    <w:tbl>
      <w:tblPr>
        <w:tblW w:w="92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09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62998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спублика Алт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6134,8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спублика Башкортостан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58407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спублика Бурятия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73437,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спублика Дагестан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53454,8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32257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97761,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6581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2418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37686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10265,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92460,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04306,9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04942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47702,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а Татарстан 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615987,4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Тыв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96344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52931,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00529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13949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61278,7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495347,8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Забайкаль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77990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67155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902749,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685324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Перм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74410,7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306503,8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321625,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77889,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99635,7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99445,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20064,9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96498,9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98977,2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89368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32942,7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81449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94646,3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34667,7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618057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83654,5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2090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82021,9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67405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96595,4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70870,8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74676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305443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33785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9490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554554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37513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480393,4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49783,9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75058,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409717,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362465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27899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71992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03196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754522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24522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622878,7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21922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10902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85576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42005,4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47316,8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05048,3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75507,7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64012,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424319,9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03776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573668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2909" w:type="dxa"/>
            <w:tcBorders/>
            <w:shd w:fill="FFFF00" w:val="clear"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85825,2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4795206,4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33881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41810,9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46563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Чукотский автономный округ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9279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81674,5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Город Байкон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1819,1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09" w:type="dxa"/>
            <w:tcBorders/>
          </w:tcPr>
          <w:p>
            <w:pPr>
              <w:pStyle w:val="Normal"/>
              <w:ind w:right="533" w:hanging="0"/>
              <w:jc w:val="right"/>
              <w:rPr/>
            </w:pPr>
            <w:r>
              <w:rPr/>
              <w:t>2832116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31:00Z</dcterms:created>
  <dc:creator>elena</dc:creator>
  <dc:description/>
  <cp:keywords/>
  <dc:language>en-US</dc:language>
  <cp:lastModifiedBy>Lukyaney</cp:lastModifiedBy>
  <dcterms:modified xsi:type="dcterms:W3CDTF">2009-02-08T08:29:00Z</dcterms:modified>
  <cp:revision>2</cp:revision>
  <dc:subject/>
  <dc:title>Постановление Правительства РФ от 31 января 2009 г</dc:title>
</cp:coreProperties>
</file>