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Normal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Style15"/>
        <w:spacing w:before="0" w:after="0"/>
        <w:ind w:left="4990" w:hanging="0"/>
        <w:rPr/>
      </w:pPr>
      <w:r>
        <w:rPr/>
        <w:t xml:space="preserve">от 30 декабря 2009 г.  №  1124  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Р А В И Л А</w:t>
      </w:r>
    </w:p>
    <w:p>
      <w:pPr>
        <w:pStyle w:val="Normal"/>
        <w:spacing w:lineRule="atLeast" w:line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предоставления в 2010 году субвенций из федерального бюджета бюджетам субъектов Российской Федерации и бюджету г. Байконура на финансовое обеспечение оказания отдельным категориям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граждан социальной услуги по дополнительной бесплатной медицинской помощи в части обеспечения необходимыми лекарственными средствами, изделиями медицинского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назначения, а также специализированными продуктами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</w:rPr>
        <w:t>лечебного питания для детей-инвалидов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9"/>
          <w:tab w:val="left" w:pos="90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1.</w:t>
      </w:r>
      <w:r>
        <w:rPr>
          <w:rFonts w:cs="Times New Roman" w:ascii="Times New Roman" w:hAnsi="Times New Roman"/>
          <w:b/>
          <w:bCs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Настоящие Правила устанавливают порядок предоставления в 2010 году субвенций из федерального бюджета бюджетам субъектов Российской Федерации и бюджету г. Байконура на финансовое обеспечение оказания отдельным категориям граждан социальной услуги по дополнительной бесплатной медицинской помощи в части обеспечения необходимыми лекарственными средствами, изделиями медицинского назначения, а также специализированными продуктами лечебного питания для детей-инвалидов в соответствии с Федеральным законом «О государственной социальной помощи» (далее - субвенции).</w:t>
      </w:r>
    </w:p>
    <w:p>
      <w:pPr>
        <w:pStyle w:val="Normal"/>
        <w:shd w:fill="FFFFFF" w:val="clear"/>
        <w:tabs>
          <w:tab w:val="clear" w:pos="709"/>
          <w:tab w:val="left" w:pos="1051" w:leader="none"/>
        </w:tabs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 Субвенции предоставляются бюджетам субъектов Российской Федерации и бюджету г. Байконура в пределах бюджетных ассигнований и лимитов бюджетных обязательств, предусмотренных в установленном порядке Министерству здравоохранения и социального развития Российской Федерации на обеспечение необходимыми лекарственными средствами, изделиями медицинского назначения, а также специализированными продуктами лечебного питания для детей-инвалидов.</w:t>
      </w:r>
    </w:p>
    <w:p>
      <w:pPr>
        <w:pStyle w:val="Normal"/>
        <w:shd w:fill="FFFFFF" w:val="clear"/>
        <w:tabs>
          <w:tab w:val="clear" w:pos="709"/>
          <w:tab w:val="left" w:pos="1051" w:leader="none"/>
        </w:tabs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 Уполномоченные органы исполнительной власти субъектов Российской Федерации, а также уполномоченный орган г. Байконура представляют в Министерство здравоохранения и социального развития Российской Федерации ежеквартально, не позднее 10-го числа месяца, следующего за отчетным кварталом, отчеты о расходах соответствующих бюджетов, источником финансового обеспечения которых являются субвенции, по форме, установленной Министерством здравоохранения и социального развития Российской Федерации по согласованию с Министерством финансов Российской Федерации.</w:t>
      </w:r>
    </w:p>
    <w:p>
      <w:pPr>
        <w:pStyle w:val="Normal"/>
        <w:shd w:fill="FFFFFF" w:val="clear"/>
        <w:tabs>
          <w:tab w:val="clear" w:pos="709"/>
          <w:tab w:val="left" w:pos="87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 Министерство здравоохранения и социального развития Российской Федерации представляет в Министерство финансов Российской Федерации ежеквартально, не позднее 20-го числа месяца, следующего за отчетным кварталом, отчеты об использовании субвенций по форме, установленной Министерством здравоохранения и социального развития Российской Федерации по согласованию с Министерством финансов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 Контроль за осуществлением расходов, источником обеспечения которых являются субвенции, осуществляется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</w:t>
      </w:r>
    </w:p>
    <w:p>
      <w:pPr>
        <w:pStyle w:val="Normal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Style15"/>
        <w:spacing w:before="0" w:after="0"/>
        <w:ind w:left="4963" w:hanging="0"/>
        <w:rPr/>
      </w:pPr>
      <w:r>
        <w:rPr/>
        <w:t xml:space="preserve">от 30 декабря 2009 г.  №  1124  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 Е Т О Д И К А</w:t>
      </w:r>
    </w:p>
    <w:p>
      <w:pPr>
        <w:pStyle w:val="Normal"/>
        <w:spacing w:lineRule="atLeast" w:line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распределения в 2010 году субвенций из федерального бюджета бюджетам субъектов Российской Федерации и бюджету г. Байконура на финансовое обеспечение оказания отдельным категориям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граждан социальной услуги по дополнительной бесплатной медицинской помощи в части обеспечения необходимыми лекарственными средствами, изделиями медицинского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назначения, а также специализированными продуктами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</w:rPr>
        <w:t>лечебного питания для детей-инвалидов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 Распределение субвенций, предоставляемых из федерального бюджета бюджетам субъектов Российской Федерации и бюджету г. Байконура на финансовое обеспечение оказания отдельным категориям граждан социальной услуги по дополнительной бесплатной медицинской помощи в части обеспечения необходимыми лекарственными средствами, изделиями медицинского назначения, а также специализированными продуктами лечебного питания для детей-инвалидов в соответствии с Федеральным законом «О государственной социальной помощи» (далее - субвенции), осуществляется в целях финансового обеспечения расходных обязательств субъектов Российской Федерации, возникающих при выполнении соответствующих полномочий Российской Федерации, переданных для осуществления органам государственной власти субъектов Российской Федерации и уполномоченному органу г. Байконура.</w:t>
      </w:r>
    </w:p>
    <w:p>
      <w:pPr>
        <w:pStyle w:val="Normal"/>
        <w:shd w:fill="FFFFFF" w:val="clear"/>
        <w:tabs>
          <w:tab w:val="clear" w:pos="709"/>
          <w:tab w:val="left" w:pos="295" w:leader="none"/>
        </w:tabs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 Размер субвенции определяется по формуле:</w:t>
      </w:r>
    </w:p>
    <w:p>
      <w:pPr>
        <w:pStyle w:val="Normal"/>
        <w:shd w:fill="FFFFFF" w:val="clear"/>
        <w:tabs>
          <w:tab w:val="clear" w:pos="709"/>
          <w:tab w:val="left" w:pos="295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lang w:val="en-US"/>
        </w:rPr>
        <w:t>S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</w:rPr>
        <w:t xml:space="preserve">= </w:t>
      </w:r>
      <w:r>
        <w:rPr>
          <w:rFonts w:cs="Times New Roman" w:ascii="Times New Roman" w:hAnsi="Times New Roman"/>
          <w:color w:val="000000"/>
          <w:lang w:val="en-US"/>
        </w:rPr>
        <w:t>E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N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</w:rPr>
        <w:t xml:space="preserve"> 12 месяцев,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shd w:fill="FFFFFF" w:val="clear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где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en-US"/>
        </w:rPr>
        <w:t>S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</w:rPr>
        <w:t xml:space="preserve"> - размер субвенции, предоставляемой из федерального бюджета бюджету субъекта Российской Федерации или бюджету г. Байконура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en-US"/>
        </w:rPr>
        <w:t>E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</w:rPr>
        <w:t xml:space="preserve"> - численность граждан в субъекте Российской Федерации или в г. Байконуре, включенных в Федеральный регистр лиц, имеющих право на получение государственной социальной помощи, которые имеют право на получение государственной социальной помощи в виде социальной услуги по дополнительной бесплатной медицинской помощи в части обеспечения необходимыми лекарственными средствами, изделиями медицинского назначения, а также специализированными продуктами лечебного питания для детей-инвалидов и не отказались от ее получения в соответствии с Федеральным законом «О государственной социальной помощи»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lang w:val="en-US"/>
        </w:rPr>
        <w:t>N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f</w:t>
      </w:r>
      <w:r>
        <w:rPr>
          <w:rFonts w:cs="Times New Roman" w:ascii="Times New Roman" w:hAnsi="Times New Roman"/>
          <w:color w:val="000000"/>
        </w:rPr>
        <w:t xml:space="preserve"> - норматив финансовых затрат в месяц на одного гражданина, получающего государственную социальную помощь в виде социальной услуги по дополнительной бесплатной медицинской помощи в части обеспечения необходимыми лекарственными средствами, изделиями медицинского назначения, а также специализированными продуктами лечебного питания для детей-инвалидов, установленный Федеральным законом «О государственной социальной помощи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Style15"/>
        <w:spacing w:before="0" w:after="0"/>
        <w:ind w:left="4963" w:hanging="0"/>
        <w:rPr/>
      </w:pPr>
      <w:r>
        <w:rPr/>
        <w:t xml:space="preserve">от 30 декабря 2009 г.  №  1124  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А С П Р Е Д Е Л Е Н И Е</w:t>
      </w:r>
    </w:p>
    <w:p>
      <w:pPr>
        <w:pStyle w:val="Normal"/>
        <w:spacing w:lineRule="atLeast" w:line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в 2010 году субвенций из федерального бюджета бюджетам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субъектов Российской Федерации и бюджету г. Байконура на финансовое обеспечение оказания отдельным категориям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граждан социальной услуги по дополнительной бесплатной медицинской помощи в части обеспечения необходимыми лекарственными средствами, изделиями медицинского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назначения, а также специализированными продуктами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лечебного питания для детей-инвалидов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тыс. рублей)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2739"/>
      </w:tblGrid>
      <w:tr>
        <w:trPr>
          <w:tblHeader w:val="true"/>
          <w:cantSplit w:val="true"/>
        </w:trPr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blHeader w:val="true"/>
        </w:trPr>
        <w:tc>
          <w:tcPr>
            <w:tcW w:w="6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Адыгея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185,9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Алтай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687,2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Башкортостан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86948,2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Бурятия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61441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Дагестан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3379,8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Ингушетия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2942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ардино-Балкарская Республика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4206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алмыкия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670,1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ачаево-Черкесская Республика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655,4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арелия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8495,4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4789,7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Марий Эл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3728,1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Мордовия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0355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Саха (Якутия)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9343,4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Северная Осетия - Алания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0628,3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Татарстан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20091,2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Тыва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2865,5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муртская Республика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15106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Хакасия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692,7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ченская Республика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9348,8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увашская Республика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8801,3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айский край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9411,4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байкальский край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5035,3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чатский край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404,2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91345,2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ярский край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22616,7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мский край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8419,5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орский край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6680,9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вропольский край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4365,6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баровский край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9499,7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мур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5677,7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рхангель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8993,4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трахан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6947,6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Белгород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280552,8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Брян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82761,7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Владимир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 xml:space="preserve">175778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гоград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5666,7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год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0516,9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Воронеж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280903,2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Иванов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16333,6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ркут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34508,8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ининград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1241,1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Калуж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205624,4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емеров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60589,4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ров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0481,2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Костром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72475,3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рган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3395,5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Кур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69724,6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нинград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8622,1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Липец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216316,7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гадан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0439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сков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51615,9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рман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1930,6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жегород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4144,1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город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4682,6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сибир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68599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м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0092,1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енбург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0415,4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Орлов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 xml:space="preserve">107451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зен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4398,2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3286,1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ов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39787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Рязан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58261,4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ар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70663,6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ратов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5220,7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халин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6422,8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рдлов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53962,7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Смолен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36876,9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Тамбов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215762,3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Твер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87910,3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м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1470,5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Туль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248686,4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юмен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9857,5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ьянов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6999,1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ябин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6264,1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Ярославск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67628,2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 Москва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73182,4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 Санкт-Петербург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70818,9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врейская автономная област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200,9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7615,9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укотский автономный округ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10,4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мало-Ненецкий автономный округ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3944,7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  Байконур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10,2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650361,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820" w:leader="none"/>
        <w:tab w:val="right" w:pos="8306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820" w:leader="none"/>
        <w:tab w:val="right" w:pos="8306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820" w:leader="none"/>
        <w:tab w:val="right" w:pos="8306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820" w:leader="none"/>
        <w:tab w:val="right" w:pos="8306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820" w:leader="none"/>
        <w:tab w:val="right" w:pos="8306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820" w:leader="none"/>
        <w:tab w:val="right" w:pos="8306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spacing w:val="-20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jc w:val="center"/>
    </w:pPr>
    <w:rPr>
      <w:rFonts w:ascii="Times New Roman" w:hAnsi="Times New Roman" w:cs="Times New Roman"/>
      <w:spacing w:val="6"/>
      <w:sz w:val="32"/>
    </w:rPr>
  </w:style>
  <w:style w:type="paragraph" w:styleId="2">
    <w:name w:val="Вертикальный отступ 2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Style15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7:28:00Z</dcterms:created>
  <dc:creator>XXX</dc:creator>
  <dc:description/>
  <cp:keywords/>
  <dc:language>en-US</dc:language>
  <cp:lastModifiedBy>XXX</cp:lastModifiedBy>
  <dcterms:modified xsi:type="dcterms:W3CDTF">2010-08-16T17:28:00Z</dcterms:modified>
  <cp:revision>2</cp:revision>
  <dc:subject/>
  <dc:title>УТВЕРЖДЕНЫ</dc:title>
</cp:coreProperties>
</file>